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аспорта муниципальной программы «Повышение эффективности бюджетных расходов в Балахнинском муниципальном округе Нижегородской области» 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утверждена постановлением администрации Балахнинского муниципального района Нижегородской области от 26 октября 2020 года №1489 «Об утверждении муниципальной программы «Повышение эффективности бюджетных расходов в Балахнинском муниципальном округе Нижегородской области» (с учетом изменений и дополнений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–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, повышение качества бюджетного проце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- финансовое управление администрации Балахнинского муниципального округа Нижегородской области (А.М.Виноградо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а 2023 год и на плановый период 2024 и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полагаемый общий объем финансовых средств, необходимых для реализации Программы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328 537,0 тыс.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8 688,9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3 212,1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66 659,0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4 год – 66 659,0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5 год – 66 659,0 тыс.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66 659,0 тыс.рублей.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Программы на 2021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28 688,9 тыс. руб., на 2022 год – 33 212,1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о финансирование за счет средств бюджета округа в 2023-2026 годах следующих меропри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55"/>
        <w:gridCol w:w="1257"/>
        <w:gridCol w:w="1257"/>
        <w:gridCol w:w="13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 округа, тыс. руб.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1.2. Программы «Обеспечение сбалансированности и устойчивости бюджета Балахнинского муниципального округа Нижегородской области»,</w:t>
            </w:r>
          </w:p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платы за пользование кредитом в рамках муниципального контракта №01-ЭА/2021 от 02.08.2021 г. между финансовым управлением администрации Балахнинского муниципального округа и  ПАО «Промсвязьбанк» на сумму 150 млн.руб., сроком на 730 дней по процентной ставке 8,065375% и на вновь привлекаемый креди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 4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 4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 44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 45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латы за пользование бюджетным кредитом в рамках Соглашения №42/РД/2022 от 12.07.2022 сроком на 5 лет по процентной ставке 0,1%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1.3.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информационной системы управления муниципальными финансами Балахнинского муниципального округа Нижегородской област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сопровождение программных продуктов, используемых финансовым управл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лицензирование программного обеспе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улучшение материально-технической баз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5. Программы «Осуществление финансово-экономических функций и обеспечение бухгалтерского обслуживания муниципальных учреждений Балахнинского муниципального округа Нижегородской обла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 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 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МБУ «Межотраслевая централизованная бухгалтерия Балахнинского муниципального округа Нижегородской обла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 0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 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3.1. Программы «Обеспечение деятельности финансового органа Балахнинского муниципального округа Нижегородской области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1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1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15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15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работная плата рассчитана по действующему штатному расписа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 31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 31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 316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 316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оммунальные рас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рочие рас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6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6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65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659,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бюджетных ассигнований по сравнению с 2022 годом, главным образом связано с созданием нового Муниципального бюджетного учреждения «Межотраслевая централизованная бухгалтерия муниципальных учреждений Балахнинского муниципального округа Нижегородской области» (постановление Администрации Балахнинского муниципального округа Нижегородской области №2283 от 07.11.2022) с целью формирования и развития новой учетно-технологической модели централизации (специализации) ведения и развития системы бухгалтерского учета, налогового учета и статистического учета муниципальных учреждений Балахнинского муниципального округа Нижегородской области в условиях применения современных централизованных технологий обработки данных и ведения бухгалтерского учета.</w:t>
      </w:r>
    </w:p>
    <w:p>
      <w:pPr>
        <w:pStyle w:val="Formattext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А. М. Виноградо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9:00Z</dcterms:created>
  <dc:creator>Галина Г. Ефимова</dc:creator>
  <dc:description/>
  <cp:keywords/>
  <dc:language>en-US</dc:language>
  <cp:lastModifiedBy>Наталья Ю. Голованова</cp:lastModifiedBy>
  <cp:lastPrinted>2022-11-09T11:28:00Z</cp:lastPrinted>
  <dcterms:modified xsi:type="dcterms:W3CDTF">2022-11-09T08:40:00Z</dcterms:modified>
  <cp:revision>92</cp:revision>
  <dc:subject/>
  <dc:title/>
</cp:coreProperties>
</file>